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1/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в постановление администрации города от 13.12.2017 №331-па «Об утверждении муниципальной программы «Развитие транспортной системы муниципального образования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8 - 2025 годы и на период до 2030 года» (в ред. от 17.04.2018 № 73-па, от 11.05.2018 №104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  08 но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экспертиза проекта постановления администрации города «О внесении изменений в постановление администрации города от 13.12.2017 №331-па «Об утверждении муниципальной программы «Развитие транспортной системы муниципального образования городской округ </w:t>
      </w:r>
      <w:r>
        <w:rPr>
          <w:bCs/>
          <w:sz w:val="28"/>
          <w:szCs w:val="28"/>
          <w:lang w:eastAsia="en-US"/>
        </w:rPr>
        <w:t>город Пыть-Ях на</w:t>
      </w:r>
      <w:r>
        <w:rPr>
          <w:sz w:val="28"/>
          <w:szCs w:val="28"/>
        </w:rPr>
        <w:t xml:space="preserve"> 2018 - 2025 годы и на период до 2030 года» (от 11.05.2018 №104-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четно-контрольную палату проект постановления поступил 08.11.2018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. от 26.10.2018 № 202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едставленным Проектом постановления, в связи с внесением изменений в Решение Думы города Пыть-Яха от 21.12.2017 № 129 «О бюджете города Пыть-Яха на 2018 год и на плановый период 2019 и 2020 годов», вносятся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1 «Субсидии предприятиям автомобильного транспорта на возмещение убытков от перевозки пассажиров на городских маршрутах» увеличен объем финансирования на 19 278 тыс. руб. за счет средств местно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2 «Улучшение технических характеристик автомобильных дорог, развитие и функционирование системы управления автомобильными дорогами» уменьшен объем финансирования на 878 тыс. руб. за счет средств местно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3. «Строительство (реконструкция) капитальный ремонт и ремонт автомобильных дорог общего пользования местного значения», уменьшен объем финансирования на 35 234,53 тыс. руб. (уменьшен на 33 472,8 тыс. руб. за счет средств окружного бюджета и на 1 761,726 тыс. руб. за счет местного бюдже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Соответствующие изменения внесены в паспорт программы: «Целевые показатели муниципальной программы», «Финансовое обеспечение муниципальной программы»; Так же внесены изменения в приложения к программе: </w:t>
      </w:r>
      <w:r>
        <w:rPr>
          <w:sz w:val="28"/>
          <w:szCs w:val="28"/>
        </w:rPr>
        <w:t xml:space="preserve">приложение № 1 «Целевые показатели муниципальной программы», 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ложение № 2 «Перечень основных мероприятий муниципальной программы»,  приложение № 3 «Оценка эффективности реализации муниципальной программы» изложены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рограмме в 2018 году уменьшен и составит 127 504,4 тыс. руб.  за счет средств местного бюджета. Объем финансовых затрат на реализацию муниципальной программы соответствует Решению о бюджете города на 2018 год и на плановый период 2019-2020 годов с изменениями от 26.10.2018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планированный объем финансирования Программы на 2018-2025 годы и на период до 2030 года составит 1 540 257 тыс. руб. (в т.ч. средства окружного бюджета 64 358,6 тыс. руб., средства местного бюджета 1 475 898,4 тыс. руб.)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ab/>
        <w:t xml:space="preserve">Р.А. Богд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58:00Z</dcterms:created>
  <dc:creator>Рогаченко</dc:creator>
  <dc:description/>
  <cp:keywords/>
  <dc:language>en-US</dc:language>
  <cp:lastModifiedBy>Admin</cp:lastModifiedBy>
  <cp:lastPrinted>2018-04-27T15:30:00Z</cp:lastPrinted>
  <dcterms:modified xsi:type="dcterms:W3CDTF">2018-11-08T11:26:00Z</dcterms:modified>
  <cp:revision>4</cp:revision>
  <dc:subject/>
  <dc:title>Экспертное заключение</dc:title>
</cp:coreProperties>
</file>